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, в соответствии с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26.12.2024 № 259, заключенным министерством сельского хозяйства и продовольствия Кировской области и кировским областным государственным бюджетным учреждением, подведомственным министерству сельского хозяйства и продовольствия Кировской области: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38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Н. Киселе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016762423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Екатерина Одегова</cp:lastModifiedBy>
  <cp:lastPrinted>2024-03-04T16:48:00Z</cp:lastPrinted>
  <dcterms:modified xsi:type="dcterms:W3CDTF">2025-02-26T08:08:00Z</dcterms:modified>
  <cp:revision>15</cp:revision>
  <dc:subject/>
  <dc:title/>
</cp:coreProperties>
</file>